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внесен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ой Гонча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Нургазиевым С.Г.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 РЕШЕНИЯ ГОНЧАРОВСКОГО СЕЛЬСКОГО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Гончаровского сельского поселения на 2020 год и плановый период  2021-2022 года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нят Гончаровски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им Сове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основные характеристики бюджета  Гончаровского сельского поселения на     2020 год и на плановый период 2021- 2022 года в следующих 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ируемый общий объем доходов бюджета на 2020 г.- 7601,36 тыс. руб.; 2021 год – 7686,83 тыс. руб.; 2022 год – 7837,8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ий объем расходов на 2020 год 7601,36 тыс. руб.;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1 год – 7686,83  тыс. руб.;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год –  7837,8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еречень главных администраторов доходов  бюджета  Гончаровского сельского    поселения,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Гончаровского сельского поселения в случае изменения в 2020 году состава и  функций главных администраторов доходов бюджета Гончаровского сельского поселения вправе вносить соответствующие изменения в состав закрепленных за ним кодов классификации доходов бюджета Российской Федерации с последующим изменением изменений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3.Утвердить в пределах общего объема доходов, установленных ст.1 настоящего решения, поступление  доходов на 2020 год и на плановый период 2021- 2022 года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Гончаровского сельского поселения формируются за счет уплаты  налогов в соответствии с нормативами от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Средства, поступившие во временное распоряжение получателей средств бюджета Гончаровского сельского поселения, учитываются на лицевых счетах, открытых в Отделе № 23 УФК по Волгоградской области в порядке, установленном УФК по Волго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 на 2020 год и на плановый период 2021- 2022 гг согласно приложению 3 к настоящему решению.  </w:t>
      </w:r>
    </w:p>
    <w:p>
      <w:pPr>
        <w:pStyle w:val="Normal"/>
        <w:jc w:val="both"/>
        <w:rPr/>
      </w:pPr>
      <w:r>
        <w:rPr>
          <w:sz w:val="28"/>
          <w:szCs w:val="28"/>
        </w:rPr>
        <w:t>6.Утвердить ведомственную структуру расходов бюджета Гончаровского сельского поселения на 2020 год и на плановый период 2021- 2022 гг,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предельную штатную численность муниципальных служащих Гончаровского сельского поселения,  содержание которых осуществляется за счет средств бюджета на 2020 г., согласно приложению 5.</w:t>
      </w:r>
    </w:p>
    <w:p>
      <w:pPr>
        <w:pStyle w:val="Normal"/>
        <w:jc w:val="both"/>
        <w:rPr/>
      </w:pPr>
      <w:r>
        <w:rPr>
          <w:sz w:val="28"/>
          <w:szCs w:val="28"/>
        </w:rPr>
        <w:t>8.Утвердить перечень главных администраторов источников финансирования дефицита бюджета Гончаровского сельского поселения на 2020 год и на плановый период 2021 - 2022 года, согласно приложения 6.</w:t>
      </w:r>
    </w:p>
    <w:p>
      <w:pPr>
        <w:pStyle w:val="Normal"/>
        <w:rPr/>
      </w:pPr>
      <w:r>
        <w:rPr>
          <w:sz w:val="28"/>
          <w:szCs w:val="28"/>
        </w:rPr>
        <w:t xml:space="preserve">9. Утвердить </w:t>
      </w:r>
      <w:r>
        <w:rPr>
          <w:color w:val="000000"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ов и расходов муниципального дорожного фонда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Гончаровского сельского поселения на 2020 год, приложение 7.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10.Утвердить Программу муниципальных заимствований Гончаровского сельского поселения, приложение 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1. Утвердить </w:t>
      </w:r>
      <w:r>
        <w:rPr>
          <w:bCs/>
          <w:sz w:val="28"/>
          <w:szCs w:val="28"/>
        </w:rPr>
        <w:t>Распределение бюджетных ассигнований на реализацию ведомственных целевых программ Гончаровского сельского поселения на 2020 год  и на плановый период 2021-2022 годов, приложение 9.</w:t>
      </w:r>
    </w:p>
    <w:p>
      <w:pPr>
        <w:pStyle w:val="Normal"/>
        <w:jc w:val="both"/>
        <w:rPr/>
      </w:pPr>
      <w:r>
        <w:rPr>
          <w:sz w:val="28"/>
          <w:szCs w:val="28"/>
        </w:rPr>
        <w:t>12 .Настоящее решение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нчаровского                                                         С.Г Нургазие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7:20:00Z</dcterms:created>
  <dc:creator>я</dc:creator>
  <dc:description/>
  <cp:keywords/>
  <dc:language>en-US</dc:language>
  <cp:lastModifiedBy>user</cp:lastModifiedBy>
  <cp:lastPrinted>2019-11-14T11:31:00Z</cp:lastPrinted>
  <dcterms:modified xsi:type="dcterms:W3CDTF">2019-11-14T08:33:00Z</dcterms:modified>
  <cp:revision>12</cp:revision>
  <dc:subject/>
  <dc:title>Проект внесен</dc:title>
</cp:coreProperties>
</file>