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8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547370" cy="893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гоград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ллас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</w:rPr>
        <w:t>Гончаровский сельский Совет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РЕШЕНИЕ </w:t>
      </w:r>
    </w:p>
    <w:p>
      <w:pPr>
        <w:pStyle w:val="Heading2"/>
        <w:rPr/>
      </w:pPr>
      <w:r>
        <w:rPr/>
        <w:t xml:space="preserve">    </w:t>
      </w:r>
      <w:r>
        <w:rPr/>
        <w:t>От 14 ноября 2019 г.                                                                      № 45/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О проекте бюджета Гончаровского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сельского поселения на 2020 год</w:t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и на период 2021- 2022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со статьей </w:t>
      </w:r>
      <w:r>
        <w:rPr>
          <w:b/>
          <w:color w:val="FF0000"/>
          <w:sz w:val="28"/>
          <w:szCs w:val="28"/>
        </w:rPr>
        <w:t>17</w:t>
      </w:r>
      <w:r>
        <w:rPr>
          <w:b/>
          <w:sz w:val="28"/>
          <w:szCs w:val="28"/>
        </w:rPr>
        <w:t xml:space="preserve"> Устава  Гончаровского сельского поселения, Положения о публичных слушаниях на  территории Гончаровского сельского посел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нчаровский сельский Сове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ынести на публичные слушания/обнародования/ проект бюджета Гончаровского сельского поселения на 2020 год и на плановый период 2021- 2022 гг., не ранее 10 дней с момента опубликования указанного реш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убличные слушания /обнародование/ по проекту бюджета Гончаровского сельского поселения на 2020 год и на плановый период 2021-2022 годов </w:t>
      </w:r>
      <w:r>
        <w:rPr>
          <w:color w:val="000000"/>
          <w:sz w:val="28"/>
          <w:szCs w:val="28"/>
        </w:rPr>
        <w:t>на «</w:t>
      </w:r>
      <w:r>
        <w:rPr>
          <w:color w:val="FF0000"/>
          <w:sz w:val="28"/>
          <w:szCs w:val="28"/>
        </w:rPr>
        <w:t>04» декабря</w:t>
      </w:r>
      <w:r>
        <w:rPr>
          <w:color w:val="000000"/>
          <w:sz w:val="28"/>
          <w:szCs w:val="28"/>
        </w:rPr>
        <w:t xml:space="preserve"> 2019</w:t>
      </w:r>
      <w:r>
        <w:rPr>
          <w:sz w:val="28"/>
          <w:szCs w:val="28"/>
        </w:rPr>
        <w:t xml:space="preserve"> года в 14-00 часов по адресу: п. Золотари ул. Садовая, 7 в здании администрации Гончаровского сельского поселе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uppressAutoHyphens w:val="true"/>
        <w:jc w:val="both"/>
        <w:rPr>
          <w:sz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проект бюджета Гончаровского сельского поселения на 2020 год и на плановый период 2021-2022 годов и порядок участия граждан в его обсу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стоящее Решение вступает в силу с момента официального опубликования (обнародовани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нчаровского сельского поселения                                 С.Г. Нургаз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г.5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/2019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учета предложений по проекту бюджета Гонча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ельского поселения на 2020 год и на плановый период  2021- 2022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рядок участия граждан в его обсужд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разработан на основании ст.28 Федерального закона от 06 октября 2003 года № 131-ФЗ «Об общих принципах организации местного самоуправления в Российской Федерации» и направлен на реализацию прав граждан Российской Федерации на осуществление местного самоуправления посредством участия в массовых обсуждениях проекта бюджета Гончаровского сельского поселения п. Золота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Участвовать в обсуждении проекта бюджета Гончаровского сельского поселения вправе гражданин, обладающий активным избирательным правом на выборах в органы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нформация о проекте бюджета Гончаровского сельского поселения подлежит обязательному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Предложения жителей Гончаровского сельского поселения по проекту бюджета Гончаровского сельского поселения направляются ими в письменной форме в Гончаровский сельский Совет, администрацию Гончаровского сельского поселения, обобщаются органами, в сферу компетенции которых входит вынесенный на массовое обсуждение вопрос. Предложения и замечания жителей Гончаровского сельского поселения относительно проекта бюджета Гончаровского сельского поселения регистрируются специалистами органов местного самоуправления Гончаровского  сельского поселения, ответственными за подготовку указанных проектов. Предложения и замечания учитываются при доработке проекта бюджета Гончаровского сельского поселения, вынесенного на массовое обсуждение жителей села, а также в практической деятельности органов местного самоуправления Гонча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В течении 10 дней со дня окончания рассмотрения предложений и замечаний, высказанных относительно проекта бюджета, результаты в обобщенном виде подлежат официальному опубликованию (обнародованию) в районной газете «Расс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7:01:00Z</dcterms:created>
  <dc:creator>я</dc:creator>
  <dc:description/>
  <cp:keywords/>
  <dc:language>en-US</dc:language>
  <cp:lastModifiedBy>user</cp:lastModifiedBy>
  <cp:lastPrinted>2019-11-14T11:03:00Z</cp:lastPrinted>
  <dcterms:modified xsi:type="dcterms:W3CDTF">2019-11-14T08:03:00Z</dcterms:modified>
  <cp:revision>51</cp:revision>
  <dc:subject/>
  <dc:title>                                                                 РФ</dc:title>
</cp:coreProperties>
</file>