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ГОНЧАРОВСКОЕ  СЕЛЬСКОЕ  ПОСЕЛ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ЛАСОВСКОГО  МУНИЦИПАЛЬНОГО  РАЙОНА</w:t>
        <w:br/>
        <w:t>ВОЛГОГРАД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  ПРОЕКТУ БЮДЖЕТА  ГОНЧАРОВСКОГО СЕЛЬСКОГО ПОСЕЛЕНИЯ НА 2020 ГОД И НА ПЛАНОВЫЙ ПЕРИОД  2021-202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    </w:t>
      </w:r>
      <w:r>
        <w:rPr>
          <w:sz w:val="28"/>
          <w:szCs w:val="28"/>
        </w:rPr>
        <w:t>Бюджет Гончаровского сельского поселения планируется  на 2020 -2022 гг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доходной части бюджета Гончаровского сельского поселения на 2020 -2022 гг. осуществляется на основе показателей прогноза социально –экономического развития Гончаровского сельского поселения на 2020 год и на плановый  период 2021- 2022 гг , а также исходя из основных направлений налоговой и бюджетной политики , оценки поступлений доходов в 2019 г.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е и неналоговые доходы бюджета в 2020 году прогнозируются в сумме – 7601,36 тыс.руб., 2021 году 7686,83 тыс.руб., в 2022 году – 7837,85 тыс.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обенности поступлений платежей в бюджет Гончаровского сельского поселения по основным доходным источникам на 2020-2022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НДФЛ </w:t>
      </w:r>
    </w:p>
    <w:p>
      <w:pPr>
        <w:pStyle w:val="Normal"/>
        <w:rPr/>
      </w:pPr>
      <w:r>
        <w:rPr>
          <w:sz w:val="28"/>
          <w:szCs w:val="28"/>
        </w:rPr>
        <w:t>Поступление налога на доходы с физических лиц в 2020 г.составит – 430,0 тыс.руб.; в 2020 г.- 445,0 тыс.руб.,  2021 г.-46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Земельный налог 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й потенциал по земельному налогу определяется исходя из начисленных сумм земельного налога за последний отчетный год по данным  Управления Федеральной налоговой службы России по Волгоградской области с учетом информации Управления Федерального агентства кадастра объектов недвижимости по Волгоградской области о доле земельных участков, по которым определена кадастровая стоимость земельного участка, доле земельных участков, которые учтены в налогооблагаемой б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упления земельного налога составит : 2020 г.- 400,0 тыс.руб., 2021 г.- 415,0 тыс.руб., 2022 г.- 430,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лог на имущество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ся поступления в 2020 г – 40,50 тыс.руб., 2021 г.- 42,2 тыс.руб., 2022г.- 44,80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Доходы от сдачи в аренду имущества (аренда земельных участ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тся поступления в 2020 г – 139,89 тыс.руб., 2021 г.- 139,89 тыс.руб., 2022г.- 139,89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акже в доходах поселения предусмотрена финансовая помощь в виде: </w:t>
      </w:r>
    </w:p>
    <w:p>
      <w:pPr>
        <w:pStyle w:val="Normal"/>
        <w:rPr/>
      </w:pPr>
      <w:r>
        <w:rPr>
          <w:sz w:val="28"/>
          <w:szCs w:val="28"/>
        </w:rPr>
        <w:t>1.Дотации на выравнивание уровня бюджетной обеспеченности :  2020г -1956,0 тыс.руб., 2021 г.- 1916,0 тыс.руб., 2022 г.- 1908,0 тыс.руб.</w:t>
      </w:r>
    </w:p>
    <w:p>
      <w:pPr>
        <w:pStyle w:val="Normal"/>
        <w:rPr/>
      </w:pPr>
      <w:r>
        <w:rPr>
          <w:sz w:val="28"/>
          <w:szCs w:val="28"/>
        </w:rPr>
        <w:t>2. Субсидия на сбалансированность: 2020г.-2941,0тыс.руб., 2021г.-2941,0 руб. 2022г.-2941,0 руб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Субвенции ВУС :</w:t>
      </w:r>
    </w:p>
    <w:p>
      <w:pPr>
        <w:pStyle w:val="Normal"/>
        <w:rPr/>
      </w:pPr>
      <w:r>
        <w:rPr>
          <w:sz w:val="28"/>
          <w:szCs w:val="28"/>
        </w:rPr>
        <w:t>2020г- 253,0 тыс.руб.</w:t>
      </w:r>
    </w:p>
    <w:p>
      <w:pPr>
        <w:pStyle w:val="Normal"/>
        <w:rPr/>
      </w:pPr>
      <w:r>
        <w:rPr>
          <w:sz w:val="28"/>
          <w:szCs w:val="28"/>
        </w:rPr>
        <w:t>2021г – 254,5 тыс.руб.</w:t>
      </w:r>
    </w:p>
    <w:p>
      <w:pPr>
        <w:pStyle w:val="Normal"/>
        <w:rPr/>
      </w:pPr>
      <w:r>
        <w:rPr>
          <w:sz w:val="28"/>
          <w:szCs w:val="28"/>
        </w:rPr>
        <w:t>2022г.- 262,7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Организация деятельности административной комиссии:</w:t>
      </w:r>
    </w:p>
    <w:p>
      <w:pPr>
        <w:pStyle w:val="Normal"/>
        <w:rPr/>
      </w:pPr>
      <w:r>
        <w:rPr>
          <w:sz w:val="28"/>
          <w:szCs w:val="28"/>
        </w:rPr>
        <w:t>2020г- 4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г- 4,6 тыс.руб.</w:t>
      </w:r>
    </w:p>
    <w:p>
      <w:pPr>
        <w:pStyle w:val="Normal"/>
        <w:rPr/>
      </w:pPr>
      <w:r>
        <w:rPr>
          <w:sz w:val="28"/>
          <w:szCs w:val="28"/>
        </w:rPr>
        <w:t>2022г- 4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бюджета Гончаровского сельского поселения на 2020 год и на плановый период 2021-2022 гг рассчитаны: 2020 год- 7601,36 тыс. руб., 2021 год -  7686,83  тыс. руб., в том числе условно-утверждаемые расходы в сумме 185,7  тыс.руб.;  2022 год – 7837,85 тыс. руб., в том числе условно-утверждаемые расходы в сумме 378,52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функционирование высшего должностного лица</w:t>
      </w:r>
      <w:r>
        <w:rPr>
          <w:sz w:val="28"/>
          <w:szCs w:val="28"/>
        </w:rPr>
        <w:t xml:space="preserve"> администрации Гончаровского сельского поселения (раздел 0102) запланировано в 2020 году  -694,0 тыс. руб., 2021г. – 694,0 тыс. руб., 2022 г. – 694,0 тыс. руб. В указанные расходы включены  расходы на оплату труда, начисления на оплату труда, а также прочие выплаты (командировочные расх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функционирование органов исполнительной власти</w:t>
      </w:r>
      <w:r>
        <w:rPr>
          <w:sz w:val="28"/>
          <w:szCs w:val="28"/>
        </w:rPr>
        <w:t xml:space="preserve"> (раздел 0104) запланировано: 2020 год – 2292,6 тыс. руб., 2021 год -2292,6 тыс. руб., 2022 год – 2292,6 тыс. руб. В сумму расходов включены:</w:t>
      </w:r>
    </w:p>
    <w:p>
      <w:pPr>
        <w:pStyle w:val="Normal"/>
        <w:jc w:val="both"/>
        <w:rPr/>
      </w:pPr>
      <w:r>
        <w:rPr>
          <w:sz w:val="28"/>
          <w:szCs w:val="28"/>
        </w:rPr>
        <w:t>-расходы на оплату труда муниципальных служащих администрации Гончаровского сельского поселения и начисления на оплату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выплаты (командировочные расх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уги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мунальны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луги по содержанию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стоимости основ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стоимости материальных зап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чи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ходы по информационному обеспе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 организацию деятельности административной комиссии:</w:t>
      </w:r>
    </w:p>
    <w:p>
      <w:pPr>
        <w:pStyle w:val="Normal"/>
        <w:rPr/>
      </w:pPr>
      <w:r>
        <w:rPr>
          <w:sz w:val="28"/>
          <w:szCs w:val="28"/>
        </w:rPr>
        <w:t>2020г- 4,6 тыс.руб.</w:t>
      </w:r>
    </w:p>
    <w:p>
      <w:pPr>
        <w:pStyle w:val="Normal"/>
        <w:rPr/>
      </w:pPr>
      <w:r>
        <w:rPr>
          <w:sz w:val="28"/>
          <w:szCs w:val="28"/>
        </w:rPr>
        <w:t>2021г-  4,6 тыс.руб</w:t>
      </w:r>
    </w:p>
    <w:p>
      <w:pPr>
        <w:pStyle w:val="Normal"/>
        <w:rPr/>
      </w:pPr>
      <w:r>
        <w:rPr>
          <w:sz w:val="28"/>
          <w:szCs w:val="28"/>
        </w:rPr>
        <w:t>2022г-  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Резервный фонд</w:t>
      </w:r>
      <w:r>
        <w:rPr>
          <w:sz w:val="28"/>
          <w:szCs w:val="28"/>
        </w:rPr>
        <w:t xml:space="preserve"> (раздел 0111) запланирован в сумме -2020г. - 5,0 тыс. руб., 2021 г. - 5,0 тыс. руб., 2022 г. - 5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на решение </w:t>
      </w:r>
      <w:r>
        <w:rPr>
          <w:b/>
          <w:i/>
          <w:sz w:val="28"/>
          <w:szCs w:val="28"/>
        </w:rPr>
        <w:t>других общегосударственных вопросов</w:t>
      </w:r>
      <w:r>
        <w:rPr>
          <w:sz w:val="28"/>
          <w:szCs w:val="28"/>
        </w:rPr>
        <w:t xml:space="preserve"> (раздел 0113) запланированы  в сумме 2020г. – 100,0 тыс. руб., 2021г. –130,0 тыс. руб., 2022г. – 11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 по </w:t>
      </w:r>
      <w:r>
        <w:rPr>
          <w:b/>
          <w:i/>
          <w:sz w:val="28"/>
          <w:szCs w:val="28"/>
        </w:rPr>
        <w:t>ведению первичного воинского учета</w:t>
      </w:r>
      <w:r>
        <w:rPr>
          <w:sz w:val="28"/>
          <w:szCs w:val="28"/>
        </w:rPr>
        <w:t xml:space="preserve">  (раздел 0203) запланированы пропорционально субвенции ВУС -2020г. – 253,0 тыс. руб., 2021 г. – 254,5 тыс. руб., 2022 г. – 262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реализацию ведомственной целевой программы «Защита населения от чрезвычайных ситуаций и обеспечение мер противопожарной безопасности на территории Гончаровского сельского поселения на 2020-2022 годы»</w:t>
      </w:r>
      <w:r>
        <w:rPr>
          <w:sz w:val="28"/>
          <w:szCs w:val="28"/>
        </w:rPr>
        <w:t xml:space="preserve">  (раздел 0309)  запланированы в сумме 2020г. - 130,0 тыс. руб., 2021г. – 130,0 тыс. руб., 2022г. – 1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 (раздел 0412)  2020г- 90,0 тыс.руб., 2021г. – 100,0 тыс. руб., 2022г. – 82,2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реализацию ведомственной целевой программы</w:t>
      </w:r>
      <w:r>
        <w:rPr>
          <w:i/>
        </w:rPr>
        <w:t xml:space="preserve"> «</w:t>
      </w:r>
      <w:r>
        <w:rPr>
          <w:b/>
          <w:i/>
          <w:sz w:val="28"/>
          <w:szCs w:val="28"/>
        </w:rPr>
        <w:t>Совершенствование и развитие сети автомобильных дорог общего пользования Гончаровского сельского поселения на 2020-2022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раздел 0409) запланировано 2020г. – 1576,0 тыс. руб., 2021г. – 1655,07 тыс. руб., 2022г. – 1759,5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азвитие </w:t>
      </w:r>
      <w:r>
        <w:rPr>
          <w:b/>
          <w:i/>
          <w:sz w:val="28"/>
          <w:szCs w:val="28"/>
        </w:rPr>
        <w:t xml:space="preserve">благоустройства </w:t>
      </w:r>
      <w:r>
        <w:rPr>
          <w:sz w:val="28"/>
          <w:szCs w:val="28"/>
        </w:rPr>
        <w:t>(раздел 050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нчаровского сельского поселения запланированы средства в размере:  2020г. – 650,0 тыс. руб., 2021 г. – 500,0 тыс. руб., 2022 г. –430,0 тыс. руб. Из них на реализацию </w:t>
      </w:r>
      <w:r>
        <w:rPr>
          <w:b/>
          <w:i/>
          <w:sz w:val="28"/>
          <w:szCs w:val="28"/>
        </w:rPr>
        <w:t xml:space="preserve">ведомственной целевой программы «Энергосбережение и повышение энергоэффективности Гончаровского сельского поселения на 2020-2022г» </w:t>
      </w:r>
      <w:r>
        <w:rPr>
          <w:sz w:val="28"/>
          <w:szCs w:val="28"/>
        </w:rPr>
        <w:t xml:space="preserve">на 2020 г – 250,0 тыс.руб , на 2021 г- 200,0 тыс.руб., на 2022 г- 200,0 тыс.руб., а так же на реализацию </w:t>
      </w:r>
      <w:r>
        <w:rPr>
          <w:b/>
          <w:i/>
          <w:sz w:val="28"/>
          <w:szCs w:val="28"/>
        </w:rPr>
        <w:t>ведомственной целевой программы «Обустройство территории Гончаровского сельского поселения на 2020-2022г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 xml:space="preserve"> 2020г-400,0 тыс. руб., на 2021г- 300,0  тыс.руб., на 2022г-230,0 тыс.руб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</w:t>
      </w:r>
      <w:r>
        <w:rPr>
          <w:b/>
          <w:i/>
          <w:sz w:val="28"/>
          <w:szCs w:val="28"/>
        </w:rPr>
        <w:t>реализацию ведомственной целевой программы</w:t>
      </w:r>
      <w:r>
        <w:rPr>
          <w:i/>
        </w:rPr>
        <w:t xml:space="preserve"> «</w:t>
      </w:r>
      <w:r>
        <w:rPr>
          <w:b/>
          <w:i/>
          <w:sz w:val="28"/>
          <w:szCs w:val="28"/>
        </w:rPr>
        <w:t>Обеспечение условий для развития молодежной политики на территории Гончаровского сельского поселения на 2020-2022 годы»</w:t>
      </w:r>
      <w:r>
        <w:rPr>
          <w:b/>
          <w:sz w:val="28"/>
          <w:szCs w:val="28"/>
        </w:rPr>
        <w:t xml:space="preserve"> ( </w:t>
      </w:r>
      <w:r>
        <w:rPr>
          <w:sz w:val="28"/>
          <w:szCs w:val="28"/>
        </w:rPr>
        <w:t>раздел 0707) запланированы средства на 2020 г.  – 30,0 тыс. руб., 2021 г. –30,0 тыс. руб., 2022 г. – 3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 xml:space="preserve">пенсию </w:t>
      </w:r>
      <w:r>
        <w:rPr>
          <w:sz w:val="28"/>
          <w:szCs w:val="28"/>
        </w:rPr>
        <w:t>(раздел 1001) в бюджете предусмотрены средства на 2020 г. – 500,0 тыс. руб., 2021 г. –500,0 тыс. руб., 2022 г. -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составляют: Не программные расходы ОМС (</w:t>
      </w:r>
      <w:r>
        <w:rPr>
          <w:b/>
          <w:sz w:val="28"/>
          <w:szCs w:val="28"/>
        </w:rPr>
        <w:t>раздел 0106)</w:t>
      </w:r>
      <w:r>
        <w:rPr>
          <w:sz w:val="28"/>
          <w:szCs w:val="28"/>
        </w:rPr>
        <w:t>-  2020 г-3,087 тыс.руб.,  2021г- 3,200 тыс.руб.,  2022 г- 3,200 тыс.руб.; Культура (</w:t>
      </w:r>
      <w:r>
        <w:rPr>
          <w:b/>
          <w:sz w:val="28"/>
          <w:szCs w:val="28"/>
        </w:rPr>
        <w:t>разде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801)</w:t>
      </w:r>
      <w:r>
        <w:rPr>
          <w:sz w:val="28"/>
          <w:szCs w:val="28"/>
        </w:rPr>
        <w:t>- 2020 г-1200,0 тыс.руб.,  2021г- 1100,0 тыс.руб.,  2022г- 11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нчар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Нургазиев С.Г.</w:t>
      </w:r>
    </w:p>
    <w:sectPr>
      <w:type w:val="nextPage"/>
      <w:pgSz w:w="11906" w:h="16838"/>
      <w:pgMar w:left="162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42:00Z</dcterms:created>
  <dc:creator>oem</dc:creator>
  <dc:description/>
  <cp:keywords/>
  <dc:language>en-US</dc:language>
  <cp:lastModifiedBy>user</cp:lastModifiedBy>
  <cp:lastPrinted>2019-11-14T14:58:00Z</cp:lastPrinted>
  <dcterms:modified xsi:type="dcterms:W3CDTF">2019-11-14T12:20:00Z</dcterms:modified>
  <cp:revision>18</cp:revision>
  <dc:subject/>
  <dc:title>КАЙСАЦКОЕ  СЕЛЬСКОЕ  ПОСЕЛЕНИЕ</dc:title>
</cp:coreProperties>
</file>