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 проекту бюджета</w:t>
      </w:r>
    </w:p>
    <w:p>
      <w:pPr>
        <w:pStyle w:val="Normal"/>
        <w:jc w:val="right"/>
        <w:rPr/>
      </w:pPr>
      <w:r>
        <w:rPr/>
        <w:t>Гончаровского сельского поселения</w:t>
      </w:r>
    </w:p>
    <w:p>
      <w:pPr>
        <w:pStyle w:val="Normal"/>
        <w:jc w:val="right"/>
        <w:rPr/>
      </w:pPr>
      <w:r>
        <w:rPr/>
        <w:t>На 2020 год и на плановый период</w:t>
      </w:r>
    </w:p>
    <w:p>
      <w:pPr>
        <w:pStyle w:val="Normal"/>
        <w:jc w:val="right"/>
        <w:rPr/>
      </w:pPr>
      <w:r>
        <w:rPr/>
        <w:t>2021-2022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Распределение бюджетных ассигнований на реализацию ведомственных целевых программ Гончаровского сельского поселения на 2020 год  и на плановый период 2021-2022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2128"/>
        <w:gridCol w:w="1428"/>
        <w:gridCol w:w="1356"/>
        <w:gridCol w:w="1363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евая статья расходов 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Энергосбережение и повышение энергоэффективности  Гончаровского сельского поселения на 2020-2022 г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60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37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0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щита населения от чрезвычайных ситуаций и обеспечение мер пожарной безопасности на территории Гончаровского сельского поселения на 2020-2022г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50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39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0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вершенствование и развитие сети автомобильных дорог общего пользования Гончаровского сельского поселения на 2020-2022 г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9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033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6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5 07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759 59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еспечение условий для развития молодёжной политики на территории Гончаровского сельского поселения на 2020-2022 г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0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39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 000</w:t>
            </w:r>
            <w:r>
              <w:rPr/>
              <w:t>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,0</w:t>
            </w:r>
          </w:p>
        </w:tc>
      </w:tr>
      <w:tr>
        <w:trPr>
          <w:trHeight w:val="1260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Обустройство террит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чаровского сельского поселения 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- 2022 г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800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37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 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00,0</w:t>
            </w:r>
          </w:p>
        </w:tc>
      </w:tr>
      <w:tr>
        <w:trPr>
          <w:trHeight w:val="675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ормирование доступной среды жизнедеятельности для инвалидов и маломобильных групп населения на 2018-2020 годы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00039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56:00Z</dcterms:created>
  <dc:creator>user</dc:creator>
  <dc:description/>
  <cp:keywords/>
  <dc:language>en-US</dc:language>
  <cp:lastModifiedBy>user</cp:lastModifiedBy>
  <cp:lastPrinted>2019-11-14T14:07:00Z</cp:lastPrinted>
  <dcterms:modified xsi:type="dcterms:W3CDTF">2019-11-14T11:11:00Z</dcterms:modified>
  <cp:revision>14</cp:revision>
  <dc:subject/>
  <dc:title>Приложение №5</dc:title>
</cp:coreProperties>
</file>