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нча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20год и плановый период 2021- 2022 г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заимствований Гончаровского сельского поселения, направленных на покрытие дефицита бюджета Гончаровского сельского поселения на 2020год и плановый период 2021-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я Гончаровского сельского поселения вправе привлекать кредиты от других бюджетов бюджетной системы Российской Федерации, кредитных организаций, по которым возникают долговые обязательства Гончар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354"/>
        <w:gridCol w:w="1354"/>
        <w:gridCol w:w="1355"/>
      </w:tblGrid>
      <w:tr>
        <w:trPr>
          <w:trHeight w:val="330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муниципальных заимствований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>
          <w:trHeight w:val="315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г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г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г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а от кредитных организаци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и внутреннего финансирования дефицита бюджета Гонча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354"/>
        <w:gridCol w:w="1354"/>
        <w:gridCol w:w="1355"/>
      </w:tblGrid>
      <w:tr>
        <w:trPr>
          <w:trHeight w:val="345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источников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>
          <w:trHeight w:val="285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г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г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г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олученными и погашенными в валюте РФ кредитами кредитных учреждени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муниципального района в течение соответствующего финансового год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внутреннего финансирования дефицита бюдже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5:52:00Z</dcterms:created>
  <dc:creator>Customer</dc:creator>
  <dc:description/>
  <cp:keywords/>
  <dc:language>en-US</dc:language>
  <cp:lastModifiedBy>user</cp:lastModifiedBy>
  <cp:lastPrinted>2019-11-14T09:52:00Z</cp:lastPrinted>
  <dcterms:modified xsi:type="dcterms:W3CDTF">2019-11-14T06:52:00Z</dcterms:modified>
  <cp:revision>10</cp:revision>
  <dc:subject/>
  <dc:title>Приложение 7</dc:title>
</cp:coreProperties>
</file>